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/>
      </w:pPr>
      <w:r>
        <w:rPr>
          <w:rStyle w:val="FontStyle23"/>
          <w:b/>
          <w:spacing w:val="-20"/>
          <w:sz w:val="40"/>
          <w:szCs w:val="40"/>
        </w:rPr>
        <w:t xml:space="preserve">Контрольные вопросы по курсу </w:t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Style w:val="FontStyle23"/>
          <w:spacing w:val="-20"/>
          <w:sz w:val="36"/>
          <w:szCs w:val="36"/>
        </w:rPr>
        <w:t>«Производство сварных конструкций</w:t>
      </w:r>
      <w:r>
        <w:rPr>
          <w:rStyle w:val="FontStyle23"/>
          <w:b/>
          <w:sz w:val="36"/>
          <w:szCs w:val="36"/>
        </w:rPr>
        <w:t>»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 Что такое технологический процесс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Комплект документации, необходимый для изготовления конструкций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Перечень сварочных операций, необходимых для изготовления конструкций, представленных в строго определенной последовательности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Способ выполнения технологических операций сборки и сварки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2. Какие сварочные материалы должны использоваться для выполнения сварочных прихваток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Сварочные материалы, обеспечивающие механические свойства металла шва, равные механическим свойствам основного металл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По указанию руководителя работ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Сварочные материалы, которые предназначены для сварки основных швов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3. Какие существуют минимальные количественные требования по визуальному контролю качества швов сварных соединений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Не менее 50% швов с проверкой размеров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Не менее 75% швов с проверкой размеров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100% швов с проверкой размеров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  <w:lang w:val="en-US"/>
        </w:rPr>
        <w:t>4</w:t>
      </w:r>
      <w:r>
        <w:rPr>
          <w:rFonts w:cs="Tahoma" w:ascii="Tahoma" w:hAnsi="Tahoma"/>
          <w:b/>
        </w:rPr>
        <w:t>. Какая сталь называется спокойной?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1) Сталь, содержащая более 10 мл водорода на 100г металла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2) Сталь, нагретая до температуры свыше 1000 °C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3) Сталь, содержащая 0,12…0,3% кремния (полностью раскисленная при выплавке)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5. Назовите показатели сварочно-технологических свойств конструкционных материалов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Жаропрочность, жаростойкость, свариваемость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Свариваемость, пластичность, жидкотекучесть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Пластичность, прочность, жаростойкость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  <w:lang w:val="en-US"/>
        </w:rPr>
        <w:t>5</w:t>
      </w:r>
      <w:r>
        <w:rPr>
          <w:rFonts w:cs="Tahoma" w:ascii="Tahoma" w:hAnsi="Tahoma"/>
          <w:b/>
        </w:rPr>
        <w:t>. Что такое сварная конструкция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Металлическая конструкция, изготовленная сваркой отдельных деталей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Совокупность деталей, расположенных в соответствии с чертежом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Соединение отдельных деталей сваркой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  <w:lang w:val="en-US"/>
        </w:rPr>
        <w:t>6</w:t>
      </w:r>
      <w:r>
        <w:rPr>
          <w:rFonts w:cs="Tahoma" w:ascii="Tahoma" w:hAnsi="Tahoma"/>
          <w:b/>
        </w:rPr>
        <w:t>. Назовите качественные показатели технологичности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Простота конструкции, свариваемость материала, удобство сварки, протяженность и конфигурация швов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Доступность мест сварки, трудоемкость, протяженность и конфигурация швов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Общий расход сварочных материалов, коэффициент механизации и автоматизации сварочных работ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7. На какую максимальную глубину производится обработка кромок деталей после кислородной или воздушно-дуговой резки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Не менее 2мм;</w:t>
        <w:tab/>
        <w:tab/>
        <w:t>2) не менее 3мм;</w:t>
        <w:tab/>
        <w:tab/>
        <w:t>3) не менее 5мм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  <w:lang w:val="en-US"/>
        </w:rPr>
        <w:t>8</w:t>
      </w:r>
      <w:r>
        <w:rPr>
          <w:rFonts w:cs="Tahoma" w:ascii="Tahoma" w:hAnsi="Tahoma"/>
          <w:b/>
        </w:rPr>
        <w:t>. Назовите преимущества роботизированной технологии сварки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Простота, высокое качество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Стабильное качество, минимальные остаточные деформации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Большая глубина проплавления, высокие скорости сварки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9. Назовите показатели механических свойств конструкционных материалов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Свариваемость, жаростойкость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Предел прочности, предел текучести, угол загиб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Предел прочности, свариваемость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  <w:lang w:val="en-US"/>
        </w:rPr>
        <w:t>10</w:t>
      </w:r>
      <w:r>
        <w:rPr>
          <w:rFonts w:cs="Tahoma" w:ascii="Tahoma" w:hAnsi="Tahoma"/>
          <w:b/>
        </w:rPr>
        <w:t>.Что такое сварной узел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Совокупность деталей, соединенных сваркой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Часть конструкции, в которой сварены прилегающие друг к другу элементы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Соединение отдельных деталей сваркой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1</w:t>
      </w:r>
      <w:r>
        <w:rPr>
          <w:rFonts w:cs="Tahoma" w:ascii="Tahoma" w:hAnsi="Tahoma"/>
          <w:b/>
          <w:lang w:val="en-US"/>
        </w:rPr>
        <w:t>1</w:t>
      </w:r>
      <w:r>
        <w:rPr>
          <w:rFonts w:cs="Tahoma" w:ascii="Tahoma" w:hAnsi="Tahoma"/>
          <w:b/>
        </w:rPr>
        <w:t>. Назовите показатели технологичности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Качественные и количественные;</w:t>
        <w:tab/>
        <w:tab/>
        <w:t>2) Конструкционные и технологические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Производственные и эксплуатационные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12. Какие методы правки применяются в заготовительном производстве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Тепловые, механические;</w:t>
        <w:tab/>
        <w:tab/>
        <w:tab/>
        <w:t>2) Изгибом, растяжением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Наплавкой ложных валиков, изгибом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13. Укажите следует ли удалять прихватки, имеющие недопустимые наружные дефекты (трещины, наружные поры и т. д.) по результатам визуального контроля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Следует;</w:t>
        <w:tab/>
        <w:t xml:space="preserve"> 2) Не следует, если при сварке прихватка будет полностью переварен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Следует удалять только в случае обнаружения в прихватке трещины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14. Где сварщик заканчивает кольцевой шов сварного стыкового соединения труб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На выводных планках;</w:t>
        <w:tab/>
        <w:t xml:space="preserve">       2) На основном металле трубы;</w:t>
        <w:tab/>
        <w:t xml:space="preserve">     3) На сварном шве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15. Какие документы регламентируют технологический процесс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ЕСТД, ЕСКД, ЕСТПП, ОСТП;</w:t>
        <w:tab/>
        <w:tab/>
        <w:t>2) ЕСТД, ЕСТПП, ГОСТы, отраслевые РД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3) ЕСКД, ЕСТПП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16. Какой минимальный радиус кривизны допускается при правке листовой стали в холодном состоянии на вальцах и прессах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50δ; где δ-толщина листа стали;</w:t>
        <w:tab/>
        <w:tab/>
        <w:t>2) 30δ;</w:t>
        <w:tab/>
        <w:tab/>
        <w:t>3) 25δ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17. Какие типы сварных соединений наиболее технологичны под роботизированную сварку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Стыковые;</w:t>
        <w:tab/>
        <w:tab/>
        <w:tab/>
        <w:t>2) Нахлесточные;</w:t>
        <w:tab/>
        <w:tab/>
        <w:t>3) Тавровые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18. Необходима ли зачистка кромок, после их обработки под сварку воздушно-дуговой резкой стали классов С52/40 и С60/45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Нет;</w:t>
        <w:tab/>
        <w:tab/>
        <w:tab/>
        <w:tab/>
        <w:t>2) Да;</w:t>
        <w:tab/>
        <w:tab/>
        <w:tab/>
        <w:tab/>
        <w:t>3) Не регламентировано.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19. Какие требования предъявляются к операции складирования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Наличие закрытых помещений для хранения исходных заготовок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Наличие навеса для хранения исходных заготовок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Наличие отапливаемых помещений с влажностью не менее 90%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2</w:t>
      </w:r>
      <w:r>
        <w:rPr>
          <w:rFonts w:cs="Tahoma" w:ascii="Tahoma" w:hAnsi="Tahoma"/>
          <w:b/>
          <w:lang w:val="en-US"/>
        </w:rPr>
        <w:t>0</w:t>
      </w:r>
      <w:r>
        <w:rPr>
          <w:rFonts w:cs="Tahoma" w:ascii="Tahoma" w:hAnsi="Tahoma"/>
          <w:b/>
        </w:rPr>
        <w:t>. Перечислите операции заготовительного производства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Складирование, правка, разметка, резка, гибка, очистк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Правка, резка, сборка, сварка, подгибка кромок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Складирование, правка, гибка, резка, сборка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21. Назовите способы получения цилиндрической обечайки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1) Гибка на трех-валковых, четырех-валковых вальцах, под прессом из двух полуобечаек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Гибка на трех-валковых, многовалковых вальцах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Под прессом, на кромкогибочных волках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2</w:t>
      </w:r>
      <w:r>
        <w:rPr>
          <w:rFonts w:cs="Tahoma" w:ascii="Tahoma" w:hAnsi="Tahoma"/>
          <w:b/>
          <w:lang w:val="en-US"/>
        </w:rPr>
        <w:t>2</w:t>
      </w:r>
      <w:r>
        <w:rPr>
          <w:rFonts w:cs="Tahoma" w:ascii="Tahoma" w:hAnsi="Tahoma"/>
          <w:b/>
        </w:rPr>
        <w:t>. Что такое сборочная единица?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1) Часть свариваемого изделия, содержащая один или несколько сварных соединений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Совокупность деталей, соединенных сваркой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Часть конструкции, в которой сварены прилегающие друг к другу элементы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23. Какой допускается минимальный радиус кривизны при правке уголков в холодном состоянии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50в;</w:t>
        <w:tab/>
        <w:tab/>
        <w:tab/>
        <w:t>2) 90в; где в-ширина полки уголка;</w:t>
        <w:tab/>
        <w:tab/>
        <w:t>3) 45в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24. Какова максимальная длина листового проката по ГОСТ?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1) 12 000мм;</w:t>
        <w:tab/>
        <w:tab/>
        <w:t>2) 18 000мм;</w:t>
        <w:tab/>
        <w:t>3) 10 000мм;</w:t>
        <w:tab/>
        <w:t>4) 8 000мм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25. Назовите способы получения конической обечайки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На трех-волковых листогибочных машинах, штамповкой из двух полуобечаек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На четырех-валковых машинах, штамповкой из двух обечаек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На трех-валковых машинах с коническими роликами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26. Назовите преимущества термических методов резки перед механическими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Простота оборудования, возможность резки детали сложной конфигурации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Высокая производительность, высокое качество поверхности реза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3) Низкая стоимость, отсутствие окисных пленок на поверхности реза, высокая чистота поверхности реза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  <w:lang w:val="en-US"/>
        </w:rPr>
        <w:t>27</w:t>
      </w:r>
      <w:r>
        <w:rPr>
          <w:rFonts w:cs="Tahoma" w:ascii="Tahoma" w:hAnsi="Tahoma"/>
          <w:b/>
        </w:rPr>
        <w:t>. Что такое сварные соединения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Соединение отдельных деталей сваркой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Совокупность деталей соединенных сваркой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Неразъемное соединение деталей, выполненное сваркой и включающие в себя шов и зону термического влияния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28. Назовите дефекты листового проката, подлежащие исправлению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Волнистость, бухтиноватость, серповидность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Серповидность, волнистость;</w:t>
        <w:tab/>
        <w:tab/>
        <w:t>3) Волнистость, бухтиноватость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29. Какие способы сварки наиболее просто поддаются роботизации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Контактная;</w:t>
        <w:tab/>
        <w:tab/>
        <w:t>2) Дуговая;</w:t>
        <w:tab/>
        <w:tab/>
        <w:t>3) Газовая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30. Какова максимальная ширина листового проката по ГОСТ?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1) 1500мм;</w:t>
        <w:tab/>
        <w:tab/>
        <w:t>2) 3000мм;</w:t>
        <w:tab/>
        <w:tab/>
        <w:t>3) 3500мм;</w:t>
        <w:tab/>
        <w:tab/>
        <w:t>4) 5000мм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31. Назовите преимущества механических способов резки перед термическими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Низкая стоимость, чистота поверхности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Высокая производительность, высокая чистота поверхности, высокая точность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простота оборудования, возможность резки деталей любой конфигурации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32. Какими механизмами обеспечивается прерывистое перемещение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Подвесными конвейерами, напольными транспортерами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Электрокарами, автопогрузчиками, кранами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Рольгангами, подвесными конвейерами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33. Какой минимальный радиус кривизны при правке труб в холодном состоянии на вальцах и прессах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50d;</w:t>
        <w:tab/>
        <w:tab/>
        <w:tab/>
        <w:t>2) 60d; где d-диаметр трубы;</w:t>
        <w:tab/>
        <w:tab/>
        <w:t>3) 90d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34.Укажите наиболее полный перечень требований к поверхности свариваемых элементов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Горячекатаный металл разрешается применять в состоянии поставок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Поверхность свариваемых кромок должна быть чистой, без окалины, ржавчины, масла, смазки и грязи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Поверхность свариваемых элементов не должна иметь следов влаги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35. Назовите допустимые размеры бухтиноватости листового проката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1) 1мм на диаметре 1000мм;</w:t>
        <w:tab/>
        <w:tab/>
        <w:tab/>
        <w:t>2) 1,5мм на диаметре 1200мм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3) 0,5мм на диаметре 500мм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  <w:lang w:val="en-US"/>
        </w:rPr>
        <w:t>36</w:t>
      </w:r>
      <w:r>
        <w:rPr>
          <w:rFonts w:cs="Tahoma" w:ascii="Tahoma" w:hAnsi="Tahoma"/>
          <w:b/>
        </w:rPr>
        <w:t>. Что такое технологичность конструкции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Способность обеспечивать требования эксплуатации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2) Совокупность свойств, заложенных при проектировании и разработке техпроцесс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Способность обеспечить качества сварных соединений при изготовлении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  <w:lang w:val="en-US"/>
        </w:rPr>
        <w:t>37</w:t>
      </w:r>
      <w:r>
        <w:rPr>
          <w:rFonts w:cs="Tahoma" w:ascii="Tahoma" w:hAnsi="Tahoma"/>
          <w:b/>
        </w:rPr>
        <w:t>. Как классифицируются подвесные конвейеры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Грузонесущие, грузотолкающие, грузотянущие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Грузоподъемные, грузозахватные, непрерывные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Грузоперемещающие, грузопередающие, грузотянущие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38. Какие элементы постоянно содержатся в углеродистой стали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Алюминий, марганец, сера, титан;</w:t>
        <w:tab/>
        <w:tab/>
        <w:t>2) Марганец, кремний, сера, фосфор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Кремний, медь, сера, фосфор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39. Какие способы резки применяются преимущественно в заготовительном производстве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Механические-70%, термические-30%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Термические-50-55%, механические-45-50%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Термические-40%, механические-60%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40. Какие поверхности подлежат зачистке при подготовке под сборку деталей трубопровода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Должны быть очищены от загрязнений и ржавчины до металлического блеска торцы труб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Должны быть очищены от загрязнений и ржавчины до металлического блеска кромки и наружные поверхности деталей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3) Должны быть очищены от загрязнений и ржавчины до металлического блеска кромки, а также прилегающие к ним внутренние и наружные поверхности деталей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41. Назовите допустимые размеры волнистости листового проката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1) 1мм на длине 1000мм;    2) 1,5мм на длине 1500мм;    3) 2мм на длине 5000мм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42. Назовите оборудование для ритмического перемещения деталей и узлов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Подвесные конвейеры, напольные транспортеры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Пластинчатые конвейеры, рольганги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Шаговые конвейеры, круговые конвейеры, склизы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4</w:t>
      </w:r>
      <w:r>
        <w:rPr>
          <w:rFonts w:cs="Tahoma" w:ascii="Tahoma" w:hAnsi="Tahoma"/>
          <w:b/>
          <w:lang w:val="en-US"/>
        </w:rPr>
        <w:t>3</w:t>
      </w:r>
      <w:r>
        <w:rPr>
          <w:rFonts w:cs="Tahoma" w:ascii="Tahoma" w:hAnsi="Tahoma"/>
          <w:b/>
        </w:rPr>
        <w:t>. Назовите количественные показатели технологичности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1) Конфигурация сварочных швов, протяженность, эквивалентное содержание углерода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2) Трудоемкость, С</w:t>
      </w:r>
      <w:r>
        <w:rPr>
          <w:rFonts w:cs="Tahoma" w:ascii="Tahoma" w:hAnsi="Tahoma"/>
          <w:vertAlign w:val="subscript"/>
        </w:rPr>
        <w:t>экв</w:t>
      </w:r>
      <w:r>
        <w:rPr>
          <w:rFonts w:cs="Tahoma" w:ascii="Tahoma" w:hAnsi="Tahoma"/>
        </w:rPr>
        <w:t>, стоимость основного металла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3) Возможность роботизации, пространственная ориентация сварных швов, отсутствие необходимости использования универсального оборудования для сборки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44. Какими способами запрещена правка стали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Механическими;</w:t>
        <w:tab/>
        <w:tab/>
        <w:tab/>
        <w:tab/>
        <w:tab/>
        <w:tab/>
        <w:t>2) Термомеханическими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Наплавкой валиков другой сваркой;</w:t>
        <w:tab/>
        <w:tab/>
        <w:t>4) Термическими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45. К каким последствиям может привести чрезмерное увеличение угла разделки свариваемых кромок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К прожогу металл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К увеличению трудоемкости сварки и расхода сварочных материалов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К несплавлению кромок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46. Какими способами можно исправить серповидность листового проката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Растяжение;</w:t>
        <w:tab/>
        <w:tab/>
        <w:t>2) Не исправляется;</w:t>
        <w:tab/>
        <w:t>3) Изгибом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47. Назовите оборудование для перемещения сварочных автоматов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Позиционеры, кантователи, вращатели;</w:t>
        <w:tab/>
        <w:tab/>
        <w:t>2) Порталы, колонны, тележки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Кантователи, колонны, порталы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48. Укажите действия, выполняемые при сборке деталей под сварку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Установка деталей, перемещение, позиционирование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Установка деталей, взаимное ориентирование, временное закрепление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Разметка, очистка, подготовка кромок, закрепление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49. Назовите дефекты листового проката, подлежащие исправлению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Волнистость, бухтиноватость, серповидность;</w:t>
        <w:tab/>
        <w:t>2) Серповидность, волнистость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Волнистость, бухтиноватость.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50. Можно ли исправлять дефекты профильного проката типа "смалковка"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Нельзя;</w:t>
        <w:tab/>
        <w:t xml:space="preserve"> 2) Можно, ударными воздействиями искривленных участков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Можно, плавным нагружением в сортоправильных машинах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5</w:t>
      </w:r>
      <w:r>
        <w:rPr>
          <w:rFonts w:cs="Tahoma" w:ascii="Tahoma" w:hAnsi="Tahoma"/>
          <w:b/>
          <w:lang w:val="en-US"/>
        </w:rPr>
        <w:t>1</w:t>
      </w:r>
      <w:r>
        <w:rPr>
          <w:rFonts w:cs="Tahoma" w:ascii="Tahoma" w:hAnsi="Tahoma"/>
          <w:b/>
        </w:rPr>
        <w:t>. Назовите основные признаки технологичности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Трудоемкость, стоимость, качество;2) Свариваемость, дефектность, собираемость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Трещиностойкость, прочность, коррозионная стойкость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52. Листы какой толщины можно сваривать ручной дуговой сваркой без разделки кромок за один проход с одной стороны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16мм;</w:t>
        <w:tab/>
        <w:tab/>
        <w:tab/>
        <w:tab/>
        <w:t>2) 8мм;</w:t>
        <w:tab/>
        <w:tab/>
        <w:tab/>
        <w:tab/>
        <w:t>3) 4мм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  <w:lang w:val="en-US"/>
        </w:rPr>
        <w:t>53</w:t>
      </w:r>
      <w:r>
        <w:rPr>
          <w:rFonts w:cs="Tahoma" w:ascii="Tahoma" w:hAnsi="Tahoma"/>
          <w:b/>
        </w:rPr>
        <w:t>. Какая сталь называется полуспокойной?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1) Сталь, нагретая до температуры свыше 1000 ºС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 xml:space="preserve">2) Сталь, содержащая 0,07…0,17% кремния (  полностью раскисленная при 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выплавке)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Сталь, содержащая более 10мл водорода на 100г металла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54. В какой последовательности выполняются заготовительные операции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Складирование, правка, разметка, резка, очистка, гибк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Складирование, разметка, правка, резка, гибка, очистк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Очистка, складирование, резка, очистка, гибка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55. На какие группы разделяют углеродистые стали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Стали низкоуглеродистые, с содержанием углерода до 1,5%; среднеуглеродистые, с содержанием углерода 1,5…2,5%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2) Стали низкоуглеродистые, с содержанием углерода до 0,25; среднеуглеродистые, с содержанием углерода 0,25…0,4%; высокоуглеродистые, с содержанием углерода 0,5…0,7%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Стали низкоуглеродистые, с содержанием углерода до 1,0%; среднеуглеродистые, с содержанием углерода 2,0%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  <w:lang w:val="en-US"/>
        </w:rPr>
        <w:t>5</w:t>
      </w:r>
      <w:r>
        <w:rPr>
          <w:rFonts w:cs="Tahoma" w:ascii="Tahoma" w:hAnsi="Tahoma"/>
          <w:b/>
        </w:rPr>
        <w:t>6. Какая сталь называется кипящей?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1) Сталь, содержащая не более 0,07% кремния (не раскисленная при выплавке)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2) Сталь, нагретая до температуры 1000 ºС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Сталь, содержащая более 10мл водорода на 100г металла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57. Назовите оборудование для ритмического перемещения деталей и узлов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Подвесные конвейеры, напольные транспортеры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Пластинчатые конвейеры, рольганги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Шаговые конвейеры, круговые конвейеры, склизы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 xml:space="preserve">58. Укажите, при каком способе сварки одного и того же узла листовой 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конструкции уровень деформаций и напряжений будет максимальным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Ручная сварка покрытым электродом;</w:t>
        <w:tab/>
        <w:t>2) Ручная аргоно-дуговая сварк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Газовая сварка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59. При двухсторонней ручной дуговой сварке стыков швов, без разделки кромок, можно сваривать следующие толщины: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до 4мм;</w:t>
        <w:tab/>
        <w:tab/>
        <w:tab/>
        <w:tab/>
        <w:t>2) до 8мм;</w:t>
        <w:tab/>
        <w:tab/>
        <w:tab/>
        <w:tab/>
        <w:t>3) до12мм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60. Укажите приемы получения двояковыпуклых элементов листовых конструкций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Под прессом;</w:t>
        <w:tab/>
        <w:tab/>
        <w:t>2) На 3-х роликовых машинах с цилиндрическими роликами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На 3-х роликовых машинах со специальными роликами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61. Допускаются ли способы правки стали приводящие к образованию вмятин, забоин, и других повреждений на поверхности стали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Да;</w:t>
        <w:tab/>
        <w:tab/>
        <w:tab/>
        <w:tab/>
        <w:t>2) Нет;</w:t>
        <w:tab/>
        <w:tab/>
        <w:t>3) Да, на неответственных конструкциях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62. Какие существуют требования по очистки швов сварных соединений по окончании сварки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Очистить от шлака и брызг металла;</w:t>
        <w:tab/>
        <w:tab/>
        <w:t>2) Очистить от шлак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Очистить от шлака, брызг и натеков металла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  <w:lang w:val="en-US"/>
        </w:rPr>
        <w:t>6</w:t>
      </w:r>
      <w:r>
        <w:rPr>
          <w:rFonts w:cs="Tahoma" w:ascii="Tahoma" w:hAnsi="Tahoma"/>
          <w:b/>
        </w:rPr>
        <w:t>3. Что такое жаропрочность стали?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1) Сталь, способная сопротивляться окислению при высоких температурах эксплуатации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Сталь, способная сохранять высокую прочность в течении длительного времени эксплуатации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Сталь, способная выдерживать прямое длительное воздействие пламени топки котла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64. Какие стали относятся к группе хорошо сваривающихся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С содержанием углерода свыше 0,45%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С содержанием углерода 0,25…0,35%; 3) С содержанием углерода до 0,25%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65. Укажите способы резки углеродистых сталей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Плазменная;</w:t>
        <w:tab/>
        <w:tab/>
        <w:tab/>
        <w:tab/>
        <w:tab/>
        <w:t>2) Механические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3) Газовая;</w:t>
        <w:tab/>
        <w:tab/>
        <w:tab/>
        <w:tab/>
        <w:tab/>
        <w:tab/>
        <w:t>4) Все перечисленные в 1,2,3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66. Чем отличается сварка удовлетворительно сваривающихся сталей от хорошо сваривающихся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Способом сварки;</w:t>
        <w:tab/>
        <w:tab/>
        <w:tab/>
        <w:tab/>
        <w:t>2) Разделкой кромок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Усложнением технологии (предварительный подогрев, определенная погонная энергия, послесварочная термообработка)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67. Какие стали относятся к группе удовлетворительно сваривающихся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С содержанием углерода до 0,25%;</w:t>
        <w:tab/>
        <w:t>2) С содержанием углерода 0,25…0,35%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С содержанием углерода свыше 0,45%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68. Назовите основные способы правки листового проката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Термические, механические;</w:t>
        <w:tab/>
        <w:tab/>
        <w:tab/>
        <w:t>2) Изгибом, растяжением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Наплавкой ложных валиков, изгибом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69. Где сварщик начинает шов сварного соединения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Не регламентировано;</w:t>
        <w:tab/>
        <w:tab/>
        <w:tab/>
        <w:tab/>
        <w:t>2) На основном металле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На подкладных планках.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70. Укажите способы резки легированных сталей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Плазменная;</w:t>
        <w:tab/>
        <w:tab/>
        <w:tab/>
        <w:tab/>
        <w:tab/>
        <w:t>2) Газовая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3) Механическая;</w:t>
        <w:tab/>
        <w:tab/>
        <w:tab/>
        <w:tab/>
        <w:tab/>
        <w:t>4) Все перечисленные в 1, 2, 3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71. Можно ли начать сварку без проверки правильности сборки стальных конструкций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Да;</w:t>
        <w:tab/>
        <w:tab/>
        <w:tab/>
        <w:tab/>
        <w:tab/>
        <w:tab/>
        <w:tab/>
        <w:t>2) Нет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Можно, по специальному разрешению руководителя работ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72. Какие операции необходимо провести при выполнении каждого валика многослойных швов сварочных соединений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Дополнительных операций не требуется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Очистить предыдущий валик от шлаков и брызг металл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Удалить участки шва с порами, раковинами и трещинами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4) Выполнить операции по пунктам 2 и 3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73. Где сварщик заканчивает шов сварного соединения?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1) На выводных планках;</w:t>
        <w:tab/>
        <w:tab/>
        <w:t>2) На основном металле;</w:t>
        <w:tab/>
        <w:t xml:space="preserve">  3)Не регламентировано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74. Какие элементы постоянно содержатся в углеродистой стали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Алюминий, марганец, сера, титан;</w:t>
        <w:tab/>
        <w:tab/>
        <w:t>2) Марганец, кремний, сера, фосфор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Кремний, медь, сера, фосфор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75. В каких условиях получаются подрезы по краям сварного шва при дуговой сварке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При повышенной скорости перемещения электрод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При нормальной скорости перемещения электрод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При низкой скорости перемещения электрода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76. Укажите возможные способы резки медных сплавов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Плазменная;</w:t>
        <w:tab/>
        <w:tab/>
        <w:tab/>
        <w:t>2) Газовая;</w:t>
        <w:tab/>
        <w:tab/>
        <w:tab/>
        <w:t>3) Кислородным копьем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77. Какие основные характеристики приняты для оценки механических свойств металлов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Временное сопротивление разрыву, предел текучести, относительное удлинение и сужение, ударная вязкость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Жаропрочность, жаростойкость и хладостойкость металл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Твердость, сопротивление изгибу и количество циклов ударного нагружения до разрушения металла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78. Что происходит с пластическими свойствами стали при отрицательных температурах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Повышаются;</w:t>
        <w:tab/>
        <w:tab/>
        <w:t>2) Снижаются;</w:t>
        <w:tab/>
        <w:t xml:space="preserve">    3) Температура не оказывает влияния.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79. С какой целью выполняют разделку кромок металла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Для уменьшения разбрызгивания металл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Для удобства наблюдения за процессом сварки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Для обеспечения провара свариваемого металла на всю глубину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</w:rPr>
        <w:t>80. Из каких условий выбирают определенный диаметр электрода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Полярности тока;    2) Величины тока;</w:t>
        <w:tab/>
        <w:t xml:space="preserve"> 3) Рода тока (постоянный, переменный).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81. Допускается ли выводить кратер и возбуждать дугу на основном металле за пределами шва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Допускается;</w:t>
        <w:tab/>
        <w:t>2) Не допускается;</w:t>
        <w:tab/>
        <w:tab/>
        <w:t>3) Требования не регламентируются.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82. С какой целью выполняется притупление в корне разделки кромок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Для обеспечения полного провар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Для предотвращения вытекания из разделки кромок жидкого металл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Для предотвращения прожога и обеспечения полного провара.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83. При каких условиях разрешается газовая и плазменно-дуговая резка при обработке кромок деталей из Cr-Mo и Cr-Mo-V сталей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При условии последующей механической обработки кромок с удалением следов резки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2) При условии последующей механической обработки кромок с удалением слоя глубиной не менее 1мм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То же, но с удалением слоя глубиной не менее 2мм.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84 Какие способы резки применяют для подготовки деталей из аустенитных сталей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Кислородная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Кислородно-флюсовая, плазменно-дуговая, угольным электродом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Воздушно-дуговая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85. До какой температуры должен быть нагрет металл, чтобы начался процесс газокислородной резки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До температуры плавления металл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До температуры воспламенения металла в кислороде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До температуры плавления оксидов.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86. На чем основан процесс кислородной резки, без учета динамического воздействия струи факела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Сжиганием нагретого до высокой температуры металла в кислороде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Выплавлением металла в зоне рез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Сжиганием нагретого до высокой температуры металла в воздушной среде.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87. Что происходит с металлом, подвергаемым кислородной резке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Металл окисляется с поглощением тепл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Металл окисляется без выделения и поглощения тепл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Металл окисляется с выделением тепла.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88. Какие из указанных материалов наиболее легко могут быть подвергнуты кислородной резке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Чугун;</w:t>
        <w:tab/>
        <w:tab/>
        <w:tab/>
        <w:t>2) Высоколегированная сталь;</w:t>
        <w:tab/>
        <w:tab/>
        <w:tab/>
        <w:t>3) Титан.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89. Возможно ли исправление несквозных дефектов в теплоустойчивых сталях без применения подогрева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Нет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Возможно, с применением электродов ЦЛ-25, ОЗЛ-6, обеспечивающих аустенитно-ферритную структуру металла шв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Возможно, с применением высоконикелевых электродов ЦТ-36, АНЖР-3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</w:rPr>
        <w:t xml:space="preserve">  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90. Что понимают под жаростойкостью металла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Способность сохранять прочность при высоких температурах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Способность сопротивляться науглероживанию при высоких температурах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Способность сопротивляться окислению при высоких температурах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91. Укажите наиболее правильное определение понятия свариваемости?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1) Технологическое свойство металлов или их сочетаний образовывать в процессе сварки соединения, обеспечивающие прочность и пластичность на уровне основных материалов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Металлургическое свойство металлов, обеспечивающее возможность получения сварного соединения с общими границами зерен околошовной зоны и литого шва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3) Технологическое свойство металлов или их сочетаний образовывать в процессе сварки соединения, отвечающие конструктивным и эксплуатационным требованиям к ним.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92. Какие существуют способы оценки свариваемости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Металлургические и тепловые;</w:t>
        <w:tab/>
        <w:tab/>
        <w:t>2) Технологические и машинные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Способы экспресс-оценки и расчетные.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93. Как влияет неравномерность нагрева при сварке на величину деформации основного металла?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1) Увеличивает величину деформации;</w:t>
        <w:tab/>
        <w:t>2)Не влияет на величину деформации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Уменьшает величину деформации.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94. Как влияет величина объема металла, наплавленного в разделку за один проход, на величину деформации сварных соединений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Увеличивает деформацию с увеличением объема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Уменьшает деформацию с увеличением объема;</w:t>
        <w:tab/>
        <w:tab/>
        <w:t>3) Не влияет.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95. Как влияет подогрев изделий в процессе сварки на величину сварочных деформаций?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Увеличивает деформацию изделия;</w:t>
        <w:tab/>
        <w:t>2) Уменьшает деформацию изделия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Не влияет.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b/>
          <w:b/>
          <w:lang w:val="en-US"/>
        </w:rPr>
      </w:pPr>
      <w:r>
        <w:rPr>
          <w:rFonts w:eastAsia="Tahoma" w:cs="Tahoma" w:ascii="Tahoma" w:hAnsi="Tahoma"/>
          <w:b/>
          <w:lang w:val="en-US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Georgia" w:hAnsi="Georgia" w:cs="Georg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02:00Z</dcterms:created>
  <dc:creator>user</dc:creator>
  <dc:description/>
  <cp:keywords/>
  <dc:language>en-US</dc:language>
  <cp:lastModifiedBy>Admin</cp:lastModifiedBy>
  <dcterms:modified xsi:type="dcterms:W3CDTF">2017-07-21T05:39:00Z</dcterms:modified>
  <cp:revision>5</cp:revision>
  <dc:subject/>
  <dc:title>«Производство сварных конструкций»</dc:title>
</cp:coreProperties>
</file>