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992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/>
      </w:pPr>
      <w:r>
        <w:rPr>
          <w:b/>
          <w:bCs/>
          <w:sz w:val="28"/>
          <w:szCs w:val="28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«Машиностроительные технологии и оборуд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ашины и автоматизация сварочного производ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по самостоятельному освоению курса «Производство сварных конструкций»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ля студентов направления 15.03.01 Машиностроение, профиля подготовки «Оборудование и технология сварочного производств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остов-на-Дону, 2022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воения дисциплины обучающийся должен иметь знания и навыки, полученные при изучении дисциплин «Технология конструкционных материалов», «Теория сварочных процессов»,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«Материалы и их поведение при сварке» «Сварочные процессы и оборудование». «Расчет и проектирование сваренных конструкций»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Производство сварных конструкций» формирует необходимые теоретические знания и практические навыки по организации сварочного производства широкого спектра сварных конструкций при изготовлении их в заводских условиях и на монтаже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Цель изучения дисциплины</w:t>
      </w:r>
    </w:p>
    <w:p>
      <w:pPr>
        <w:pStyle w:val="Normal"/>
        <w:spacing w:before="360" w:after="0"/>
        <w:ind w:left="160" w:firstLine="720"/>
        <w:jc w:val="both"/>
        <w:rPr/>
      </w:pPr>
      <w:r>
        <w:rPr>
          <w:sz w:val="24"/>
          <w:szCs w:val="24"/>
        </w:rPr>
        <w:t>Изучением данной дисциплины завершается технологическая подготовка бакалавра сварочного производства. Она направлена на формирование навыков разработки технологического процесса изготовления типовых сварных конструкций на базе комплексной механизации и автоматизации основных и вспомогательных работ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 xml:space="preserve">  </w:t>
      </w:r>
      <w:r>
        <w:rPr>
          <w:rStyle w:val="StrongEmphasis"/>
          <w:b w:val="false"/>
          <w:szCs w:val="24"/>
        </w:rPr>
        <w:t xml:space="preserve">Задачи курса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формировать у слушателей представление о комплексе мер по организации сварочного производства с целью обеспечения условий и гарантий качества.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-  Сформулировать единую взаимосвязь между отдельными элементами сварочных процессов и технологий для эффективного сопровождения профессиональной деятельности</w:t>
      </w:r>
      <w:r>
        <w:rPr/>
        <w:t xml:space="preserve"> 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Требования к результатам освоения дисциплины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В результате изучения данной дисциплины студен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ен: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знать основные технологические приемы выполнения заготовительных сборочных, транспортных и вспомогательных операций при производстве сварных конструкций, а также знать устройство и технологические возможности обоснования, применяемого при выполнении этих операций, пути комплексной механизации и автоматизации;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знать организацию производственного цикла изготовления сварных конструкций с обеспечением условий техники безопасности и охраны труда,  приёмы и методы изготовления типовых сварных конструкций (балок, рам, решетчатых конструкций, оболочковых конструкций, сосудов, трубопроводов корпусных конструкций и сварных деталей машин» устройства применяемого для этих целей основного и вспомогательного оборудования и примера решения вопросов комплексной механизации и автоматизации изготовления каждого типа констру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знать структуру и основные элементы системы обеспечения качества сварочного производства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уметь, разработать технологический процесс изготовления сварного узла, выполнить необходимые технологические расчеты и составить соответствующую техническую документацию;</w:t>
      </w:r>
    </w:p>
    <w:p>
      <w:pPr>
        <w:pStyle w:val="Normal"/>
        <w:jc w:val="both"/>
        <w:rPr/>
      </w:pPr>
      <w:r>
        <w:rPr>
          <w:sz w:val="24"/>
          <w:szCs w:val="24"/>
        </w:rPr>
        <w:t>-уметь разрабатывать последовательность выполнения сварки с целью предотвращения остаточных напряжений и деформаций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уметь составить задание на разработку нестандартного технологического оборудования с решением вопросов механизации и автоматизации основных и вспомогательных работ;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уметь  проектировать несложные приспособления, нестандартное вспомогательное оборудование и роботизированные комплексы (РТК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иметь навыки анализа экономических затрат на производство и способность улучшения экономических и технологических параметров с обеспечением охраны труда 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</w:t>
      </w:r>
    </w:p>
    <w:p>
      <w:pPr>
        <w:pStyle w:val="Heading2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А. Основн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356"/>
        <w:gridCol w:w="2187"/>
        <w:gridCol w:w="993"/>
        <w:gridCol w:w="992"/>
        <w:gridCol w:w="709"/>
        <w:gridCol w:w="675"/>
        <w:gridCol w:w="883"/>
        <w:gridCol w:w="136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д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 библиотек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 электронного ресурс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ступ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укьянов В.Ф, Харченко В.Я, Людмирский Ю.Г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ство сварных конструкций (изготовление в заводских условия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 –н/Д.:Терра При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е пособ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st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9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В. Дополнительная литература</w:t>
            </w:r>
          </w:p>
        </w:tc>
      </w:tr>
      <w:tr>
        <w:trPr>
          <w:trHeight w:val="190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кин С.А и др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арные конструкции: Технология, механизация, автоматизация и контроль качества в сварочном производ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Высш. ш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.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356"/>
        <w:gridCol w:w="2187"/>
        <w:gridCol w:w="993"/>
        <w:gridCol w:w="992"/>
        <w:gridCol w:w="709"/>
        <w:gridCol w:w="675"/>
        <w:gridCol w:w="883"/>
        <w:gridCol w:w="136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А. Николаев и др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арка в машиностроении: Справочник в  4-х т.-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96" w:hanging="0"/>
              <w:jc w:val="center"/>
              <w:rPr/>
            </w:pPr>
            <w:r>
              <w:rPr>
                <w:sz w:val="22"/>
                <w:szCs w:val="22"/>
              </w:rPr>
              <w:t>М.: Машино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оч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уркин и др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ное проектирование и подготовка производства сварных констру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 МГТУ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sz w:val="22"/>
                <w:szCs w:val="22"/>
              </w:rPr>
              <w:t>Мон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firstLine="72"/>
              <w:jc w:val="center"/>
              <w:rPr/>
            </w:pPr>
            <w:r>
              <w:rPr>
                <w:sz w:val="22"/>
                <w:szCs w:val="22"/>
              </w:rPr>
              <w:t>Людмирский Ю.Г.,Харченко В.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товительные операции в сварочном производ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 н/Д.: ДГ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. пособ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бо П.И. и др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Конструирование и расчёт механического сварочного оборуд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ев: Наук. дум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н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А. Куркин   и др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 Технология, механизация и автоматизация производства сварных конструкций: Атл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.:Машино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. пособ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.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Ю.Г Людмирский , В.Я.Харченко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ниверсально-сборные приспособления для сва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тов н/Д.:  Д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.:</w:t>
            </w:r>
          </w:p>
          <w:p>
            <w:pPr>
              <w:pStyle w:val="Normal"/>
              <w:ind w:left="-84" w:firstLine="84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.Г Людмирский и др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Немеханизированные прижимы для сборочно-сварочной оснастки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тов н/Д.:  Д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.:</w:t>
            </w:r>
          </w:p>
          <w:p>
            <w:pPr>
              <w:pStyle w:val="Normal"/>
              <w:ind w:left="-84" w:firstLine="84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.Г Людмирский и др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Расчёт и конструирование механизированных прижимов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firstLine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тов н/Д.:  Д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каз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firstLine="102"/>
              <w:jc w:val="center"/>
              <w:rPr/>
            </w:pPr>
            <w:r>
              <w:rPr>
                <w:sz w:val="22"/>
                <w:szCs w:val="22"/>
              </w:rPr>
              <w:t>Лукьянов В.Ф., Людмирский Ю.Г.,Харченко В.Я.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указания к курсовому проекту по дисциплине «Производство сварных кон-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firstLine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 н/Д.:  Д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каз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 МиАС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.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 В.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, методические указания и задания для контрольных работ по курсу  «Производство сварных конструкц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 н/Д.:  Д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.</w:t>
            </w:r>
          </w:p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СКИФ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ДЕРЖАНИЕ КУРСА «Производство сварных конструкций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>
          <w:trHeight w:val="9260" w:hRule="atLeast"/>
        </w:trPr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создания сварных конструкц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 о технологии изготовления сварных конструкц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 Принципы построения технологического процесса [ 1, гл.1, 7.3.1  ]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 Расчленение конструкции на сборочные единицы. [1, гл.1, 7.3.1  ]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Разработка схемы технологического процесса [1 гл.1, 7.3.1 гл. 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  <w:p>
            <w:pPr>
              <w:pStyle w:val="TextBody"/>
              <w:spacing w:lineRule="auto" w:line="27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здании сварных конструкций ответственного назначения специалистами по проектированию конструкторской и технологической документации  и по организации производства  выполняются   в соответствии с требованиями НТД и системы стандартов   определенные действия, которые и рассматриваются  в данном разделе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 уяснить основные этапы жизненного цикла конструкции. сущность и последовательность действия конструктора и особенно технолога при проектировании  конструкции и разработке технологической документации.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ледует</w:t>
              </w:r>
            </w:hyperlink>
            <w:r>
              <w:rPr>
                <w:sz w:val="24"/>
                <w:szCs w:val="24"/>
              </w:rPr>
              <w:t xml:space="preserve"> обратить особое внимание на необходимость понимания особенности технологических и эксплуатационных свойств различных типов сварных соединений и швов, знать основные приемы конструктивно-технологического проектирования сварных конструкций.</w:t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самопроверки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овите и охарактеризуйте основные этапы жизненного цикла сварных конструкци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оль технолога в создании сварной констр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то такое технологический процесс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оследовательность разработки технологического процес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Назовите показатели сварочно-технологических свойств конструкционных материалов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Что такое сварная конструкция?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Методика проведения анализа технологичности сварной конструк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Назовите качественные показатели технологичности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9.Что такое сварной узел?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10.Назовите показатели технологич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Какие документы регламентируют технологический процесс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Какие типы сварных соединений наиболее технологичны под роботизированную сварку?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13.Что такое сборочная единица?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14.Какие способы сварки наиболее просто поддаются роботизации?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15.Что такое сварные соединения, их влияние на работоспособность конструкци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</w:t>
            </w:r>
            <w:r>
              <w:rPr>
                <w:sz w:val="24"/>
                <w:szCs w:val="24"/>
              </w:rPr>
              <w:t>Характеристика операций, включаемых в технологическую схему изготовления сварной конструкциисхему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изводственные операции при изготовлении сварных ко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Заготовительные операции. Операции правки, разметки [7.1.1 гл.3, 7.3.2 гл.10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перации резки. [7.1.1 гл.3, 7.3.2 гл.10, 7.4.1 гл.3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Операции гибки [7.1.1 гл.3, 7.3.2 гл.10, 7.4.1 гл.4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Операции подготовки кромок металла под сварку [7.1.1 гл.3, 7.4.1 гл.2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Транспортные операции [7.1.1 гл.3, 7.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Методические указ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При изучении этого раздела необходимо ознакомиться с принципами построения   процесса производства сварных конструкций начиная  со структуры управления и организации производства на предприятии, понять роль и функциональную значимость всех служб управленческого  и производственного аппаратов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Необходимо уяснить, что производственный цикл начинается с заготовительных операций, которые на заготовительном участке  выполняются в строго определенной последовательности, начиная от выбора исходной заготовки и заканчивая полным ее изготовл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о изучить содержание технологических операций заготовительного цикла, оборудование для их выполнения и уметь принимать оптимальные варианты их выпол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Вопросы для самопровер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еобходима ли зачистка кромок, после их обработки под сварку воздушно-дуговой резкой стали классов С52/40 и С60/45?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кие требования предъявляются к операции складирования?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числите операции заготовительного производства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зовите способы получения цилиндрической обечайки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5. Какой допускается минимальный радиус кривизны при правке уголков в холодном состоянии?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акова максимальная длина листового проката по ГОСТ?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Назовите способы получения конической обечайки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Назовите преимущества термических методов резки перед механическими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Назовите дефекты листового проката, подлежащие исправлению?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Какова максимальная ширина листового проката по ГОСТ?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Назовите преимущества механических способов резки перед термическими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Какими механизмами обеспечивается прерывистое перемещение?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Какой минимальный радиус кривизны при правке труб в холодном состоянии на вальцах и прессах?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Укажите наиболее полный перечень требований к поверхности свариваемых элементов?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Назовите допустимые размеры бухтиноватости листового проката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Что такое технологичность конструкции?</w:t>
            </w:r>
          </w:p>
          <w:p>
            <w:pPr>
              <w:pStyle w:val="Normal"/>
              <w:ind w:left="284" w:hanging="284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. Как классифицируются подвесные конвейеры?</w:t>
            </w:r>
          </w:p>
          <w:p>
            <w:pPr>
              <w:pStyle w:val="Normal"/>
              <w:ind w:left="284" w:hanging="284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Раздел 3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помогательное оборудование для взаимной ориентации и перемещения свариваемого изделия и сварочного устройст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1. Вспомогательное оборудование для взаимной ориентации и перемещения свариваемого изделия и сварочного устрой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Оборудование для кантовки, и вращения  изделия с маршевой и рабочей скоростью [7.1.1 гл.5, 7.4.2 гл.3]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.Оборудование для установки, и перемещения сварочного оборудования с маршевой и/ или рабочей скоростью [7.4.2 гл.4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>Методические указ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При изучении этого раздела необходимо уяснить. что в сварочном производстве кро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сварочного оборудования широко применятся вспомогательное оборудование  для обеспечения наиболее технологичных условий выполнения сборочно - сварочных операций. Технологу необходимо знать  классификацию этого оборудования назначение, конструкцию  и особенности эксплуатации, чтобы рационально  использовать в разрабатываемом технологическом процессе сборки и сварки. Следует обратить особое внимание на тот факт, что это  оборудование стандартизовано и выпускается как отечественными, так и зарубежными фирм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Вопросы для самопровер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значение, состав, устройство и работа вспомогательного механического оборудова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оротные стол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ликовые стен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нтоват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ащат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иционе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нипулято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онструкция и работа оборудования для подвески и перемещения сварочных аппара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арочные колон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гольные тележ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елосипедные тележк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тальные тележ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атучая бал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убопроводный тран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Способы изготовления сварных труб и монтаж магистральных и технологических трубопроводов [7.3.5 гл5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>Методические указ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Изучение этого раздела следует начинать с ознакомления  с  конструкцией магистрального трубопровода, условиями эксплуатации и технологии монтажа, необходимо обратить внимание на тот факт, что эти конструкции относятся к категории наиболее опасных и, по этой причине, все этапы создания и эксплуатации этих конструкций необходимо выполнять в соответствии с требованиями Ростехнадзора и НТД 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Программа курса предусматривает изучение современных способов производства сварных прямощовных и спиральношовных труб большого диаметра, обеспечивающих требования НТД к качеству сварных соедине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и изучении способов монтажа магистральных трубопроводов следует ознакомиться с их классификацией для возможности принятия оптимальных решений при разработке технологической документации сборки и сварки неповоротных стыков магистральных трубопроводов при э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ажно научиться обосновывать выбор способа сварки с целью обеспечения эксплуатационных свойств сварных соединений и снижения трудоем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Вопросы для самопровер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лассификация труб для магистральных трубопроводов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точная линия, изготовления прямошовных труб большого диаметр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Изготовление тру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 спиральным, швом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Методы монтажа магистральных трубопроводов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Нормативные требования к проектированию и технологии монтажа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firstLine="317"/>
              <w:jc w:val="both"/>
              <w:rPr/>
            </w:pPr>
            <w:r>
              <w:rPr>
                <w:sz w:val="24"/>
                <w:szCs w:val="24"/>
              </w:rPr>
              <w:t>6.Способы сварки, применяемые на монтаж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Изготовление и укладка магистральных и технологических трубопроводов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8.Механизация сборки стыков с помощью внутренних и наружных центраторов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9.Методы контроля качества сварных соединений и испытание труб и трубопроводов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.Мероприятия по обеспечению безопасных безопасных условий труда при монтаже магистральных и технологических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 5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изводство сварных бал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Изготовление двутавровых и тавровых балок. [7.1.1 гл.4, 7.3.5 гл.4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Изготовление балок коробчатого сечения [7.1.1 гл.4, 7.3.5 гл.4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Методические указ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Разделом «Производство сварных балок» начинается изучение промышленных технологических процессов производства типовых сварных конструкций для применения в различных отраслях промышленности, поэтому в этом разделе наиболее полно представлены альтернативные варинты механизированных и автоматизированных линий. Освоение учебного материала этого раздела следует начинать с ознакомления с вариантами сечений балочных конструкций , типами сварных соединений и швов, условий эксплуатации и требований к качеству сварных соединений. Очень важно обратить внимание на технологическую схему последовательности выполнения сварных швов и положение стыка относительно сварочной дуги для обеспечения требуемой геометрии швов и стабильного кач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Технологические варианты изготовления сварных балок различаются по способу сварки и степени автоматизации, поэтому важно разобраться в преимуществах и недостатках применяемых вариантов и изучить конструктивные особенности и принцип работы оборудования, включаемого в ли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Вопросы для самопровер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Технические условия на изготовление балочных конструкций. Требования к материалам, заготовительным операциям, сборке, сварке. </w:t>
            </w:r>
          </w:p>
          <w:p>
            <w:pPr>
              <w:pStyle w:val="FR1"/>
              <w:spacing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Типы сечений сварных бал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Изготовление двутавровых и тавровых балок в мелкосерийном производстве</w:t>
            </w:r>
          </w:p>
          <w:p>
            <w:pPr>
              <w:pStyle w:val="FR1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.Изготовление балок в крупносерийном производстве. </w:t>
            </w:r>
          </w:p>
          <w:p>
            <w:pPr>
              <w:pStyle w:val="FR1"/>
              <w:spacing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Автоматизированные и поточно-механизированные линии изготовления балочных конструкций</w:t>
            </w:r>
          </w:p>
          <w:p>
            <w:pPr>
              <w:pStyle w:val="FR1"/>
              <w:spacing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Конструкция и условия эксплуатации балок коробчатого сечения. Требования к сварным соединениям и шв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7.Технология изготовления балок коробчатого сечения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.Линия производства сварных балок на ПО «Кран» . Приемы снижения остаточных   деформации  Выбор способа свар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цилиндрических сосудов д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 Изготовление сварных сосудов [7.1.1 гл.7, 7.3.1 гл.15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 Толстостенные сосуды [7.1.1 гл.7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Методические указ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Изучение этого раздела следует начинать с ознакомления  с особенностями конструктивного оформления цилиндрических сосудов давления и их отдельных элементов, конструктивно-технологические схемы соединения элементов конструкции , условиями эксплуатации и требования к качеству сварных соединений, предписанных  НТД.  Необходимо обратить внимание на тот факт, что эти конструкции относятся к категории наиболее опасных и, по этой причине, все этапы создания и эксплуатации этих конструкций необходимо выполнять в соответствии с требованиями Ростехнадзора и НТД 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Рассматривая вопросы производства цилиндрических сосудов давления следует учитывать, что с позиций технологии сборки и сварки эти конструкции целесообразно разделить на три группы в зависимости от толщины стенки сосуда ,так как последняя определяет основные параметры технологического процесса изготовления (способ сварки, параметры режим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оснастка и др). Необходимо также учитывать, что уровень технологии производства определяется программой выпуска продукции, поэтому методика изучения этого раздела предполагает три варианта технологических процессов: для индивидуального и мелкосерийного, серийного и массового производ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                                                Вопросы для самопроверки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>
                <w:sz w:val="22"/>
                <w:szCs w:val="22"/>
              </w:rPr>
              <w:t xml:space="preserve">1.Характеристика, назначение сосудов,  работающие под давлением 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лассификация сосудов по технологическим признакам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ребования Го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гортехнадзора к технологии изготовления cосудов.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>
                <w:sz w:val="22"/>
                <w:szCs w:val="22"/>
              </w:rPr>
              <w:t>4.Технологическая схема зготовления тонкостенных сосудов.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Особенности сборочных и сварочных операций при выполнении продольного, кольцевого и кругового швов.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Сборочно-сварочные приспособления, изготовление сосуд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 средней толщиной стенок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7.Какие поверхности подлежат зачистке при подготовке под сборку элементов сосудов?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.Поточная линия изготовления железнодорожных цистерн. 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Технология изготовления толсто</w:t>
              <w:softHyphen/>
              <w:t>стенных сосудов.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10.Какие существуют требования по очистки швов сварных соединений по окончании сварки?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.Целесообразность использования электрошлаковой сварки в щелевую разделку. 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Методы контроля качества сварных соеди</w:t>
              <w:softHyphen/>
              <w:t xml:space="preserve">нений и испытания сосудов. 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Специфические производственные опасности и вредности при выполнеии сварочных работ. Мероприятия по обеспечению безопасных безопасных условий труда при работе внутри емк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рамных и решетчатых ко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7.1 Изготовление сварных рам [7.1.1 гл.5, 7.3.1гл. 14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Методические указ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При изучении технологии производства рамных конструкций следует обратить внимание на назначение этих конструкции, условия эксплуатации и требование  к оформлению сварных соединений и швов. С учетом того, что эти конструкции работают в режиме усталости, т.е. действия ударных нагрузок и вибрации, следует помнить, что источником зарождения трещин при эксплуатации являются концентраторы напряжений, поэтому технология изготовления должна строиться таким образом, чтобы огранич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оятность наличия трещиноподобных дефектов в сварных соединениях что потребует обеспечения при сборке и сварке повышенных требований к точности соблюдению режим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Вопросы для самопроверки</w:t>
            </w:r>
          </w:p>
          <w:p>
            <w:pPr>
              <w:pStyle w:val="Normal"/>
              <w:ind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собенности устройства и эксплуатации рамных конструкций и требования к качеству сварных соеди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собенности сборочно-сварочной оснастки при изготовлении рамных конструкций. Пример изготовления ра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Требования к сборке решетчатых конструкц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Сборка решетчатых конструкций методом коп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Сборочно-сварочные приспособления для серийного выпуска плоских и пространственных решетчатых конструкц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Изготовление решетчатых настилов на автоматические линии фирмы Е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А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8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изводство и монтаж сварных негабаритных емкостей и соору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Особенности изготовление крупногабаритных сооружений [7.3.1 гл.15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Методические указ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При изучении технологии производства негабаритных емкостей и сооружений следует учитывть специфику этих конструкций, обусловленную большими габаритными размерами, ограничивающими возможности их транспортировки и полного изготовления в заводских условиях. Обратить надо особое    внимание на возможные технологические схемы изготовления, предполагающие частичное изготовление в заводских условиях отдельных элементов конструкции, временное их деформирование для уменьшения размеров, транспортировку на место монтажа с последующей сборкой и сваркой методом укрупнения. На примере технологической схемы монтажа вертикальных цилиндрических резервуаров для хранения нефти и нефтепродуктов необходимо продемонстрировать все рассматриваемые прие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ind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Вопросы для самопроверки</w:t>
            </w:r>
          </w:p>
          <w:p>
            <w:pPr>
              <w:pStyle w:val="Normal"/>
              <w:ind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Индустриальные методы изготовления конструкций большого разме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Членение конструкции на элементы, изготавливаете в условиях заво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етод рулонирования и особенности его применения. Три схемы рулон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тенды для изготовления и сворачивания полотнищ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оследовательности монтажа вертикальных цилиндрических резервуа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Способы сварки при монтаже днища, вертикальной стенки и кров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Требования к качеству сварных соединений  и методы контроля качества не монтаж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Основы роботизации сварочного производ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1Перспективы применения промышленных роботов в сварочном производстве [7.1.1.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Методические указ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При изучении этого раздела необходимо учитывать  возможности роботизированных технологий выполнять операции в автоматизированных режимах , мобильно изменять, при необходимости,  режимы  и сами действия по заданной программе.  При производстве сварных конструкций эти действия особенно могут быть востребованы для условий серийного и массового производств для обеспечении стабильного и высокого качества сварных соединений. Следует обратить внимание на то факт, что особенно эффективно применять сварочные роботы в сочетании с манипуляторами, составляя, так называемые, робото - технологические комплексы  (РТК), что позволяет сварочную операцию сделать более технологичной за счет обеспечения манипулятором удобного для сварки положения. Важно понимать, что роботы достаточно востребованы и эффектив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операций сборки для обеспечения действий по перемещению деталей и узлов и их установке в приспособ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Вопросы для самопровер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R1"/>
              <w:spacing w:before="0" w:after="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1.Перспективы применения промышленных роботов в сварочном производстве. </w:t>
            </w:r>
          </w:p>
          <w:p>
            <w:pPr>
              <w:pStyle w:val="FR1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ройство и классификация роботов.</w:t>
            </w:r>
          </w:p>
          <w:p>
            <w:pPr>
              <w:pStyle w:val="FR1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Инженерное обеспечение роботов в сварочном производстве </w:t>
            </w:r>
          </w:p>
          <w:p>
            <w:pPr>
              <w:pStyle w:val="FR1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обото-технологические комплексы, их состав и назнач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Обеспечение безопасных условий при обслуживании робото-технологических комплексов и автоматизированных производств</w:t>
            </w:r>
          </w:p>
        </w:tc>
      </w:tr>
    </w:tbl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ahoma"/>
      <w:sz w:val="28"/>
      <w:szCs w:val="20"/>
    </w:rPr>
  </w:style>
  <w:style w:type="character" w:styleId="2">
    <w:name w:val="Заголовок 2 Знак"/>
    <w:qFormat/>
    <w:rPr>
      <w:rFonts w:ascii="Tahoma" w:hAnsi="Tahoma" w:eastAsia="Times New Roman" w:cs="Tahoma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40" w:after="280"/>
      <w:ind w:left="16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////&#1089;&#1083;&#1077;&#1076;&#1091;&#1077;&#109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4:00Z</dcterms:created>
  <dc:creator>Admin</dc:creator>
  <dc:description/>
  <cp:keywords/>
  <dc:language>en-US</dc:language>
  <cp:lastModifiedBy>Виктор Щепкин</cp:lastModifiedBy>
  <cp:lastPrinted>2016-12-06T13:10:00Z</cp:lastPrinted>
  <dcterms:modified xsi:type="dcterms:W3CDTF">2022-10-26T13:04:00Z</dcterms:modified>
  <cp:revision>50</cp:revision>
  <dc:subject/>
  <dc:title/>
</cp:coreProperties>
</file>